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ind w:firstLine="851"/>
        <w:jc w:val="right"/>
        <w:rPr/>
      </w:pPr>
      <w:r>
        <w:rPr/>
        <w:t>Директор МКОУ «Кули СОШ №2»</w:t>
      </w:r>
    </w:p>
    <w:p>
      <w:pPr>
        <w:pStyle w:val="Normal"/>
        <w:ind w:firstLine="851"/>
        <w:jc w:val="right"/>
        <w:rPr/>
      </w:pPr>
      <w:r>
        <w:rPr/>
        <w:t>_______________ А. М. Мурачуев</w:t>
      </w:r>
    </w:p>
    <w:p>
      <w:pPr>
        <w:pStyle w:val="Normal"/>
        <w:ind w:firstLine="851"/>
        <w:jc w:val="right"/>
        <w:rPr/>
      </w:pPr>
      <w:r>
        <w:rPr/>
        <w:t>«_20__» ___08_____ 2014 г.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firstLine="851"/>
        <w:rPr/>
      </w:pPr>
      <w:r>
        <w:rPr>
          <w:sz w:val="28"/>
        </w:rPr>
        <w:t xml:space="preserve">Должностная инструкция педагога- психолога </w:t>
      </w:r>
    </w:p>
    <w:p>
      <w:pPr>
        <w:pStyle w:val="Heading4"/>
        <w:ind w:firstLine="851"/>
        <w:rPr>
          <w:sz w:val="28"/>
        </w:rPr>
      </w:pPr>
      <w:r>
        <w:rPr>
          <w:sz w:val="28"/>
        </w:rPr>
        <w:t xml:space="preserve">МКОУ «Кулинская СОШ №2» </w:t>
      </w:r>
    </w:p>
    <w:p>
      <w:pPr>
        <w:pStyle w:val="Normal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ОБЩИЕ ПОЛОЖ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. Настоящая должностная инструкция разработана на основе квалификационной характеристики воспитателя, утвержденной приказом Министерство здравоохранения и социального развития Российской Федерации от 26 августа 2010 г. № 761н в составе раздела  "Квалификационные характеристики должностей работников образования"» Единого квалификационного справочника должностей руководителей, специалистов и служащи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2. Педагог-психолог назначается и освобождается от должности директором школы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3.Педагог-психолог должен иметь высшее профессиональное образование или среднее профессиональное образование по направлению подготовки «Педагогика и психология» без предъявления требования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Педагогика и психология» без предъявления требований к стажу работы.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4.Педагог-психолог подчиняется непосредственно директору школы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5.Педагогу-психологу непосредственно подчин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ные руководители по вопросам социальной защиты учащихся.</w:t>
      </w:r>
    </w:p>
    <w:p>
      <w:pPr>
        <w:pStyle w:val="3"/>
        <w:rPr/>
      </w:pPr>
      <w:r>
        <w:rPr>
          <w:sz w:val="22"/>
          <w:szCs w:val="22"/>
        </w:rPr>
        <w:t>1.6.В своей деятельности педагог-психолог руководствуется Конституцией Российской Федерации, Законом Российской Федерации «Об образовании в Российской Федерации», Семейным кодексом Российской Федерации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дагог-психолог соблюдает Конвенцию о правах ребён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ДОЛЖНОСТНЫЕ ОБЯЗАННОСТИ</w:t>
      </w:r>
    </w:p>
    <w:p>
      <w:pPr>
        <w:pStyle w:val="Normal"/>
        <w:ind w:firstLine="851"/>
        <w:jc w:val="both"/>
        <w:rPr/>
      </w:pPr>
      <w:r>
        <w:rPr>
          <w:bCs/>
          <w:sz w:val="22"/>
          <w:szCs w:val="22"/>
        </w:rPr>
        <w:t>2.1. Осуществляет профессиональную деятельность, направленную на сохранение психического, соматического и социального благополучия обучающихся, воспитанников в процессе воспитания и обучения в образовательном учреждении.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Содействует охране прав личности в соответствии с Конвенцией о правах ребен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3.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. Определяет факторы, препятствующие развитию личности обучающихся, воспитанников и принимает меры по оказании. Им различных видов психологической помощи (психокоррекционного, реабилитационного, консультативного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4.Оказывает консультативную помощь обучающимся, воспитанникам, их родителям (законным представителям), педагогическому коллективу в решении конкретных пробле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5. Проводит психологическую диагностику: используя современные образовательные технологии, включая информационные,  а также цифровые образовательные ресурсы 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6. Проводит диагностическую,  психокоррекционную, реабилитационную, консультативную работу, опираясь на достижения в области педагогической и психологических наук, возрастной психологии и школьной гигиены, а также современных информационных технолог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Составляет психолого – педагогические заключения по материалам исследовательских работ с целью ориентации педагогического коллектива, а также родителей (законных представителей) в проблемах личностного и социального развития обучающихся и воспитанников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8. Ведет документацию по установленной форме, используя ее по назначению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9.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, воспитанников, в обеспечении уровня подготовки обучающихся, воспитанников, соответствующего требованиям федерального государственного образовательного стандарта, федеральным государственным требования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0.Способствует развитию у обучающихся, воспитанников готовности к ориентации в различных ситуациях жизненного и профессионального самоопреде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1. Осуществляет психологическую поддержку творчески одаренных обучающихся, воспитанников, содействует их развитию и организации развивающей среды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2. Определяет у обучающихся, воспитанников степень нарушений (умственных, физиологических, эмоциональных)в развитии, а также различного вида нарушений социального развития и проводит их психолого-педагогическую коррекцию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3.Участвует в формировании психологической культуры обучающихся, воспитанников, педагогических работников и родителей (законных представителей), в том числе и культуры полового воспитания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4. Консультирует работников образовательного учреждения по вопросам развития обучающихся, воспитанников. практического применения психологии для решения педагогических задач, повышения социально- психологической компетенции обучающихся, воспитанников, педагогических работников, родителей (законных представителей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. Анализирует достижение и подтверждение обучающимися уровней развития и образования (образовательных цензов)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2.16. Оценивает эффективность образовательной деятельности педагогических работников и педагогического коллектива, учитывая развитие личности обучающихся, воспитанников, используя компьютерные технологии, в том числе текстовые редакторы и электронные таблицы в своей деятельности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7. Участвует в работе педагогических, методических советов, других формах методической работы, в подготовке и проведении родительских собраний, оздорови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законным представителям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8. Обеспечивает охрану жизни и здоровья обучающихся, воспитанников во время образовательного процесс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9. Выполняет правила по охране труда и пожарной безопасности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ритетные направления развития образовательной системы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ы и иные нормативные акты, регламентирующие образователь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кларацию прав и свобод человека, Конвенцию о правах ребенка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документы, регулирующие вопросы охраны труда, здравоохранения, профориентации, занятости обучающихся, воспитанников и их социальной защит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ую психологию, педагогическую психологию, общую педагогику, психологию личности и дифференциальную психологию, детскую и возрастную психологию, социальную психологию, медицинскую психологию, детскую нейропсихологию, патопсихологию, психосоматику; основы дефектологии, психотерапии, сексологии, психогигиены, профориентации, профессиоведения и психологии труда, психодиагностики, психологического консультирования и психопрофилактик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активного обучения, социально-психологического тренинга общени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ПР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агог-психолог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Принимать участ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работке психологической политики и стратегии развития школы, в создании соответствующих стратегических документов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работке, реализации и корректировке программ образовательной деятельности с учётом психолого-педагогических особенностей обучающихся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работке положений о подразделениях, занимающихся работой по социальной адаптации учащихся, их компетенции, обязанностях, полномочиях, ответственности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ведении переговоров с партнёрами по проектам и программам развития психологической службы.</w:t>
      </w:r>
    </w:p>
    <w:p>
      <w:pPr>
        <w:pStyle w:val="Normal"/>
        <w:jc w:val="both"/>
        <w:rPr/>
      </w:pPr>
      <w:r>
        <w:rPr>
          <w:sz w:val="22"/>
          <w:szCs w:val="22"/>
        </w:rPr>
        <w:t>4.2.Устанавливать от имени школ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овые контакты с лицами  и организациями, которые будут способствовать развитию психологической службы школы.</w:t>
      </w:r>
    </w:p>
    <w:p>
      <w:pPr>
        <w:pStyle w:val="Normal"/>
        <w:jc w:val="both"/>
        <w:rPr/>
      </w:pPr>
      <w:r>
        <w:rPr>
          <w:sz w:val="22"/>
          <w:szCs w:val="22"/>
        </w:rPr>
        <w:t>4.3.Запрашива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контроля  и внесения коррективов  рабочую документацию классных руководителей и воспитателей ГПД по вопросам психолого-педагогической поддержки обучающихся.</w:t>
      </w:r>
    </w:p>
    <w:p>
      <w:pPr>
        <w:pStyle w:val="Normal"/>
        <w:jc w:val="both"/>
        <w:rPr/>
      </w:pPr>
      <w:r>
        <w:rPr>
          <w:sz w:val="22"/>
          <w:szCs w:val="22"/>
        </w:rPr>
        <w:t>4.4.Контролировать и оценива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од  и результаты проектов и программ психолого-педагогической поддержки обучающихся, налагать вето на те из них, которые чреваты отрицательным влиянием на психику обучающихся, не предусматривают профилактики, компенсации и преодоления возможных негативных последствий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ровень психологического комфорта участников образовательного процесса.</w:t>
      </w:r>
    </w:p>
    <w:p>
      <w:pPr>
        <w:pStyle w:val="Normal"/>
        <w:jc w:val="both"/>
        <w:rPr/>
      </w:pPr>
      <w:r>
        <w:rPr>
          <w:sz w:val="22"/>
          <w:szCs w:val="22"/>
        </w:rPr>
        <w:t>4.5.Присутствова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любых мероприятиях, проводимых с обучающимися, предупредив об этом педагога не позднее чем накануне (без права входить в помещение после начала мероприятия и делать педагогу замечания).</w:t>
      </w:r>
    </w:p>
    <w:p>
      <w:pPr>
        <w:pStyle w:val="Normal"/>
        <w:jc w:val="both"/>
        <w:rPr/>
      </w:pPr>
      <w:r>
        <w:rPr>
          <w:sz w:val="22"/>
          <w:szCs w:val="22"/>
        </w:rPr>
        <w:t>4.6.Участвова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боте педагогического сове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ОТВЕТСТВЕННОСТЬ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повлекшее дезорганизацию образовательного процесса, педагог-психолог несёт дисциплинарную ответственность в порядке, определённом трудовым законодательством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31"/>
        <w:ind w:firstLine="851"/>
        <w:rPr/>
      </w:pPr>
      <w:r>
        <w:rPr>
          <w:sz w:val="22"/>
          <w:szCs w:val="22"/>
        </w:rPr>
        <w:t>5.2.За применение, в том числе однократное, методов воспитания, связанных с физическим и (или) психическим насилием над личностью обучающегося, педагог-психолог может быть освобождён от занимаемой должности в соответствии с трудовым  законодательством и Законом РФ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31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ВЗАИМООТНОШЕНИЯ. СВЯЗИ ПО ДОЛЖНОСТИ</w:t>
      </w:r>
    </w:p>
    <w:p>
      <w:pPr>
        <w:pStyle w:val="31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  <w:t>Педагог психолог: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1.Работает в режиме ненормированного рабочего дня по графику, составленному исходя из 30-часовой рабочей недели и утверждённому директором школы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2.Планирует свою работу на каждый учебный год и каждую четверть под руководством заместителя директора по УВР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План работы утверждается директором школы не позднее пяти дней с начала планируемого периода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3.Представляет заместителю директора по УВР письменный отчёт о своей деятельности по окончании каждой учебной четверти и учебного года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4.Получает от директора школы, заместителя директора по УВР информацию нормативно-правового характера, знакомится под расписку с соответствующими документами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5.Систематически обменивается информацией по вопросам, входящим в свою компетенцию, с педагогическими работниками и заместителями директора школы.</w:t>
      </w:r>
    </w:p>
    <w:p>
      <w:pPr>
        <w:pStyle w:val="31"/>
        <w:ind w:firstLine="851"/>
        <w:rPr>
          <w:sz w:val="22"/>
          <w:szCs w:val="22"/>
        </w:rPr>
      </w:pPr>
      <w:r>
        <w:rPr>
          <w:sz w:val="22"/>
          <w:szCs w:val="22"/>
        </w:rPr>
        <w:t>6.6.Информирует администрацию школы о возникших трудностях на пути осуществления проектов и программ социальной адаптации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инструкцией ознакомлен(а)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 w:before="40" w:after="0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03:00Z</dcterms:created>
  <dc:creator>Нина Федоровна</dc:creator>
  <dc:description/>
  <cp:keywords/>
  <dc:language>en-US</dc:language>
  <cp:lastModifiedBy>1</cp:lastModifiedBy>
  <cp:lastPrinted>2015-10-15T11:03:00Z</cp:lastPrinted>
  <dcterms:modified xsi:type="dcterms:W3CDTF">2016-08-17T06:40:00Z</dcterms:modified>
  <cp:revision>3</cp:revision>
  <dc:subject/>
  <dc:title>Муниципальное  образовательное учреждение - общеобразовательная школа-интернат начального общего образования № 2</dc:title>
</cp:coreProperties>
</file>