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3-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Муниципальное казенное общеобразовательное учреждение _  «Кулинская_средняя общеобразовательная школа №2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им. Даххаева Г. Р.»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полное наименование юридического лиц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___</w:t>
      </w:r>
      <w:r>
        <w:rPr>
          <w:sz w:val="28"/>
          <w:szCs w:val="28"/>
          <w:u w:val="single"/>
        </w:rPr>
        <w:t>2015-2016 учебный год</w:t>
      </w:r>
      <w:r>
        <w:rPr>
          <w:sz w:val="28"/>
          <w:szCs w:val="28"/>
        </w:rPr>
        <w:t>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отчетный год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Руководитель (указывается наименование должности руководителя юридического лица в соответствии с уставом)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/>
      </w:pPr>
      <w:r>
        <w:rPr>
          <w:sz w:val="28"/>
          <w:szCs w:val="28"/>
        </w:rPr>
        <w:t>Директор ________________(Мурачуев А. М.)</w:t>
      </w:r>
    </w:p>
    <w:p>
      <w:pPr>
        <w:pStyle w:val="Normal"/>
        <w:ind w:left="4680" w:hanging="0"/>
        <w:rPr/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«_11____» __февраля____ 2017___ г.</w:t>
      </w:r>
    </w:p>
    <w:p>
      <w:pPr>
        <w:pStyle w:val="Normal"/>
        <w:ind w:left="4680" w:hanging="0"/>
        <w:rPr/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  <w:vertAlign w:val="superscript"/>
        </w:rPr>
        <w:t>(дата составления)</w:t>
      </w:r>
    </w:p>
    <w:p>
      <w:pPr>
        <w:pStyle w:val="Normal"/>
        <w:ind w:left="46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Общие данные об организац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лное наименование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Муниципальное казенное общеобразовательное учреждение «Кулинская средняя общеобразовательная школа №2 им. Даххаева Г. Р.»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окращенное наименование организации</w:t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МКОУ  «Кулинская СОШ №2»</w:t>
      </w:r>
      <w:r>
        <w:rPr>
          <w:sz w:val="28"/>
          <w:szCs w:val="28"/>
        </w:rPr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Местонахождение (полный адрес) организации</w:t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68393,  с. Кули,    Кулинский район,   Республика Дагестан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1. Тип организации (для образовательных учрежд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Общеобразовательная  организация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4. ОГРН</w:t>
      </w:r>
      <w:r>
        <w:rPr>
          <w:sz w:val="28"/>
          <w:szCs w:val="28"/>
        </w:rPr>
        <w:t xml:space="preserve"> __1060521001947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5. ИНН</w:t>
      </w:r>
      <w:r>
        <w:rPr>
          <w:sz w:val="28"/>
          <w:szCs w:val="28"/>
        </w:rPr>
        <w:t xml:space="preserve"> _0518001290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Банковские реквизиты (реквизиты лицевого сч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40702810960320002941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Присвоенные коды статис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ПО __95320144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ВЭД ___80.21.2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АТО ___82229000003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ОГУ ___49007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ФС ___14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ОПФ ____</w:t>
      </w:r>
      <w:r>
        <w:rPr>
          <w:sz w:val="28"/>
          <w:szCs w:val="28"/>
          <w:u w:val="single"/>
        </w:rPr>
        <w:t>72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О ___</w:t>
      </w:r>
      <w:r>
        <w:rPr>
          <w:sz w:val="28"/>
          <w:szCs w:val="28"/>
          <w:u w:val="single"/>
        </w:rPr>
        <w:t>Мурачуев    Абдул  Магомедович</w:t>
      </w: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ивший орган __</w:t>
      </w:r>
      <w:r>
        <w:rPr>
          <w:sz w:val="28"/>
          <w:szCs w:val="28"/>
          <w:u w:val="single"/>
        </w:rPr>
        <w:t>Управление образования МО «Кулинский район»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квизиты приказа о назначении _  </w:t>
      </w:r>
      <w:r>
        <w:rPr>
          <w:sz w:val="28"/>
          <w:szCs w:val="28"/>
          <w:u w:val="single"/>
        </w:rPr>
        <w:t>Приказ  по  Управлению образования     № 1-К от 02. 08. 1999 года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квизиты трудового договора __1. 01. 2017 г.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действия полномочий – до __31. 12. 2017 г.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1. Ведомственная подчин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МКУ «УО КМР»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9. Бухгалтер</w:t>
      </w:r>
    </w:p>
    <w:p>
      <w:pPr>
        <w:pStyle w:val="Normal"/>
        <w:rPr/>
      </w:pPr>
      <w:r>
        <w:rPr>
          <w:sz w:val="28"/>
          <w:szCs w:val="28"/>
        </w:rPr>
        <w:t>ФИО _</w:t>
      </w:r>
      <w:r>
        <w:rPr>
          <w:sz w:val="28"/>
          <w:szCs w:val="28"/>
          <w:u w:val="single"/>
        </w:rPr>
        <w:t>Омарова  Бика Нуховна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квизиты приказа о назначении _Приказ № 3 от 31. 10. 2015 г.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ы трудового договора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действия полномочий __на неопределенный срок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Численность сотрудни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татная численность ___</w:t>
      </w:r>
      <w:r>
        <w:rPr>
          <w:sz w:val="28"/>
          <w:szCs w:val="28"/>
          <w:u w:val="single"/>
        </w:rPr>
        <w:t>52,4</w:t>
      </w: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актическая численность _48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, учитываемая при определении объемов бюджетного финансирования ___49___________________ (при наличии такого показател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личество лиц, привлекаемых на договорных началах (договор подряда, оказания услуг) в целях осуществления уставной деятельности __0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Информация о представительств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указывается перечень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редставительств по форме либо указывается их отсутствие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715"/>
        <w:gridCol w:w="1402"/>
        <w:gridCol w:w="2076"/>
        <w:gridCol w:w="1631"/>
        <w:gridCol w:w="199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 (штат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средств на содержание на 2013 год, млн. 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небюджетных средств, полученных по итогам 2013 года, млн. руб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2. Информация о филиала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указывается перечень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филиалов по форме либо указывается их отсутствие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15"/>
        <w:gridCol w:w="924"/>
        <w:gridCol w:w="1525"/>
        <w:gridCol w:w="1635"/>
        <w:gridCol w:w="1427"/>
        <w:gridCol w:w="17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 (штат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средств на содержание на 2013 год, млн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небюджетных средств, полученных по итогам 2013 года, млн.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. Информация о присвоенных юридическому лицу статус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ензия № 8331 от 18. 09. 201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14. Информация о государственной аккредит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аккредитации № 6310 от 11. 09. 2015 г. Срок действия до 15. 04. 2026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5. Статус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Историческая справк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  <w:t>Организация создана 01. 11. 1974 года. Открыта восьмилетняя школа, с 1981 года преобразована в среднюю школу. В 2008 году построена новая типовая школа на 360 ученических мест.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Информация об осуществляемой деятельности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ние, начальное общее образование, основное общее образование, среднее общее образовани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уществление деятельности, предусмотренной уставом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29"/>
        <w:gridCol w:w="96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, предусмотренный уставом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нформация о реализации в отчетном периоде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, начальное общее образование, основное общее образование, среднее общее образование.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ое образование – работала дошкольная группа – 17 обучающихся. Начальное общее образование – окончили 4 класс и переведены в 5 класс 22 обучаю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общее образование – окончили 9 класс и получили основное общее образование 16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 – окончили 11 класс и получили аттестат  о среднем общем образовании 13 обучающихся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сновные значимые результаты деятельности за отчетный пери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районных предметных олимпиадах по русскому языку, истории, технологии, обществознанию, биологии и иностранному языку (английский, немецкий) 14 учащихся стали победителями и призерами. На олимпиаде по русскому языку среди учащихся 4 классов ученица Магомедова Г. А. стала победителем районной и призером региональной олимпиа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школы приняли участие в муниципальном этапе 22 конкурсов и стали победителями и призерами 14 из 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портивных играх и соревнованиях муниципального уровня команды наших учащихся по волейболу и футболу стала победителем, в соревнованиях «Президентские состязания» класс-команда 6 класса нашей школы стала победителем муниципального этапа и призером зонального этапа в с. Гергеби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ое выпускников окончили школу с золотой медал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Краткая информация об осуществляемой образовательной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1. Реализуемые образовательные уровни</w:t>
      </w:r>
      <w:r>
        <w:rPr/>
        <w:t>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748"/>
        <w:gridCol w:w="239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уровень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числено в начальную группу, 1 класс, 1 кур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ое обще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ое обще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обще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2. Реализуемые формы получения образования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748"/>
        <w:gridCol w:w="239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получения образования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числено в 1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3. Структура реализуемых образовательных программ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748"/>
        <w:gridCol w:w="239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</w:t>
            </w:r>
          </w:p>
        </w:tc>
      </w:tr>
      <w:tr>
        <w:trPr>
          <w:trHeight w:val="5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числено в 1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ого обще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го обще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Информация об участии в государственных целевых программ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работы в рамках целев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Информация об участии в региональных целевых программ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Школа будуще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7. Информация об участии в местных целевых программ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работы в рамках целевых програм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Информация об участии в выставках, форумах, иных мероприят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ревнования «Президентские состязания» класс-команда 6 класса заняла 1 место в районе и 3 место на зональном этапе в с. Гергебиль. Волейбольный турнир муниципальный этап наша команда заняла 1 место. Конкурс-выставка экспонатов работ учащихся «Горный край мой – Кулинский район» - Курбанов Сиражутдин – 1 место, Магомедов Рамазан – 1 место, Мамаева Шахрузар – 2 место, Каллаева Умму – первые места в двух номинациях, Алиева Саида – 3 место, Магдиева Гидаят – 3 мес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 Информация о наличии заключенных соглашений о сотрудничестве с организациями образования, науки, промышленными предприяти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заключенные соглашения о сотрудниче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2. Иная значимая информация о деятельности организации</w:t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Информация о контингенте обучающихся (заполняется в отношении дошкольных и общеобразовательных организаци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402"/>
        <w:gridCol w:w="1718"/>
        <w:gridCol w:w="1718"/>
        <w:gridCol w:w="1617"/>
        <w:gridCol w:w="1358"/>
        <w:gridCol w:w="1991"/>
        <w:gridCol w:w="1113"/>
        <w:gridCol w:w="1276"/>
        <w:gridCol w:w="139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ме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в 1 смен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во 2 сме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в 3 смену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из других территорий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 (муниципального образования), в котом проживают обучающие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 пу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ст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, по которой обучающиеся приезжают для обучения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бщеобразовательных организаций:</w:t>
      </w:r>
    </w:p>
    <w:tbl>
      <w:tblPr>
        <w:tblW w:w="160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879"/>
        <w:gridCol w:w="733"/>
        <w:gridCol w:w="728"/>
        <w:gridCol w:w="872"/>
        <w:gridCol w:w="873"/>
        <w:gridCol w:w="726"/>
        <w:gridCol w:w="872"/>
        <w:gridCol w:w="870"/>
        <w:gridCol w:w="872"/>
        <w:gridCol w:w="725"/>
        <w:gridCol w:w="425"/>
        <w:gridCol w:w="340"/>
        <w:gridCol w:w="720"/>
        <w:gridCol w:w="745"/>
      </w:tblGrid>
      <w:tr>
        <w:trPr>
          <w:trHeight w:val="25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ллель клас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ельны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12</w:t>
            </w:r>
          </w:p>
        </w:tc>
      </w:tr>
      <w:tr>
        <w:trPr>
          <w:trHeight w:val="12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обучающихся в ни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учаются в 1 смену</w:t>
            </w:r>
            <w:r>
              <w:rPr>
                <w:bCs/>
                <w:i/>
                <w:color w:val="000000"/>
                <w:sz w:val="22"/>
                <w:szCs w:val="22"/>
              </w:rPr>
              <w:t>, челове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учаются в 1 смену</w:t>
            </w:r>
            <w:r>
              <w:rPr>
                <w:bCs/>
                <w:i/>
                <w:color w:val="000000"/>
                <w:sz w:val="22"/>
                <w:szCs w:val="22"/>
              </w:rPr>
              <w:t>, 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учаются в 2 смену</w:t>
            </w:r>
            <w:r>
              <w:rPr>
                <w:bCs/>
                <w:i/>
                <w:color w:val="000000"/>
                <w:sz w:val="22"/>
                <w:szCs w:val="22"/>
              </w:rPr>
              <w:t>, челове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учаются в 2 смену</w:t>
            </w:r>
            <w:r>
              <w:rPr>
                <w:bCs/>
                <w:i/>
                <w:color w:val="000000"/>
                <w:sz w:val="22"/>
                <w:szCs w:val="22"/>
              </w:rPr>
              <w:t>, 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учаются в 3 смену</w:t>
            </w:r>
            <w:r>
              <w:rPr>
                <w:bCs/>
                <w:i/>
                <w:color w:val="000000"/>
                <w:sz w:val="22"/>
                <w:szCs w:val="22"/>
              </w:rPr>
              <w:t>, челове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Обучаются в 3 смену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яя наполняемость классов по параллеля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4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яя наполняемость классов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4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сло 1-4 классов  и подготовительных классов, классов-комплектов            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4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сло 5-9 классов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4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сло 10-11(12) классов 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4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 число 1-11 (12) классов и классов – комплектов с численностью менее 25 человек (в городе) или менее 14 человек (в сельской местности)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4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о дошкольных групп  </w:t>
            </w:r>
            <w:r>
              <w:rPr>
                <w:bCs/>
                <w:i/>
                <w:sz w:val="22"/>
                <w:szCs w:val="22"/>
              </w:rPr>
              <w:t>(указать  по возрастам)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4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/>
            </w:pPr>
            <w:r>
              <w:rPr>
                <w:bCs/>
                <w:sz w:val="22"/>
                <w:szCs w:val="22"/>
              </w:rPr>
              <w:t>Численность  воспитанников в них</w:t>
            </w:r>
            <w:r>
              <w:rPr>
                <w:bCs/>
                <w:i/>
                <w:sz w:val="22"/>
                <w:szCs w:val="22"/>
              </w:rPr>
              <w:t>, человек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869"/>
        <w:gridCol w:w="4500"/>
        <w:gridCol w:w="3000"/>
      </w:tblGrid>
      <w:tr>
        <w:trPr>
          <w:trHeight w:val="300" w:hRule="atLeast"/>
        </w:trPr>
        <w:tc>
          <w:tcPr>
            <w:tcW w:w="1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общеобразовательных организаций, находящихся в транспортной доступности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т данной организации </w:t>
            </w:r>
          </w:p>
        </w:tc>
      </w:tr>
      <w:tr>
        <w:trPr>
          <w:trHeight w:val="242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общеобразовательной организ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рес местонахож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тояние, км</w:t>
            </w:r>
          </w:p>
        </w:tc>
      </w:tr>
      <w:tr>
        <w:trPr>
          <w:trHeight w:val="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44" w:hanging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инская СОШ №1</w:t>
            </w:r>
          </w:p>
          <w:p>
            <w:pPr>
              <w:pStyle w:val="Normal"/>
              <w:widowControl w:val="false"/>
              <w:autoSpaceDE w:val="false"/>
              <w:ind w:right="-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ление Кули Кулинского района Р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км.</w:t>
            </w:r>
          </w:p>
        </w:tc>
      </w:tr>
      <w:tr>
        <w:trPr>
          <w:trHeight w:val="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44" w:hanging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Информация об имущественном комплексе организа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«1-имущество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т А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объектах недвижимого имущества (здания, строения и сооружения), закрепленных на вещном праве</w:t>
      </w:r>
      <w:r>
        <w:rPr>
          <w:rStyle w:val="FootnoteCharacters"/>
          <w:rStyle w:val="FootnoteAnchor"/>
          <w:b/>
        </w:rPr>
        <w:footnoteReference w:id="6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800"/>
        <w:gridCol w:w="1645"/>
        <w:gridCol w:w="1645"/>
        <w:gridCol w:w="1645"/>
        <w:gridCol w:w="1645"/>
        <w:gridCol w:w="1949"/>
        <w:gridCol w:w="1949"/>
        <w:gridCol w:w="1949"/>
        <w:gridCol w:w="1189"/>
        <w:gridCol w:w="1138"/>
        <w:gridCol w:w="1138"/>
        <w:gridCol w:w="1138"/>
      </w:tblGrid>
      <w:tr>
        <w:trPr>
          <w:trHeight w:val="52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недвижимого имуществ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мощность (места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количество обучающихс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объекта недвижимого имущества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дастрового (технического) паспорт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протяженность или объем) объекта недвижимого имущества (кв.м, м или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да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зно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нные тех.учета)</w:t>
            </w:r>
          </w:p>
        </w:tc>
      </w:tr>
      <w:tr>
        <w:trPr>
          <w:trHeight w:val="126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улинской СОШ №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разовательной 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93, С. Кули, Кулинский район, Республика Дагеста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6 кв. 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%</w:t>
            </w:r>
          </w:p>
        </w:tc>
      </w:tr>
      <w:tr>
        <w:trPr>
          <w:trHeight w:val="3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6967"/>
        <w:gridCol w:w="7080"/>
      </w:tblGrid>
      <w:tr>
        <w:trPr/>
        <w:tc>
          <w:tcPr>
            <w:tcW w:w="7049" w:type="dxa"/>
            <w:tcBorders/>
          </w:tcPr>
          <w:p>
            <w:pPr>
              <w:pStyle w:val="Normal"/>
              <w:rPr/>
            </w:pPr>
            <w:r>
              <w:rPr/>
              <w:t xml:space="preserve">_____Директор_______________________________ </w:t>
            </w:r>
          </w:p>
          <w:p>
            <w:pPr>
              <w:pStyle w:val="Normal"/>
              <w:rPr/>
            </w:pPr>
            <w:r>
              <w:rPr/>
              <w:t>(должность руководителя организации)</w:t>
            </w:r>
          </w:p>
        </w:tc>
        <w:tc>
          <w:tcPr>
            <w:tcW w:w="696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rPr/>
            </w:pPr>
            <w:r>
              <w:rPr/>
              <w:t>(подпись) М.П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/>
              <w:t xml:space="preserve">___Мурачуев А. М._____________ 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23811" w:h="16838"/>
          <w:pgMar w:left="1260" w:right="1674" w:gutter="0" w:header="709" w:top="1258" w:footer="0" w:bottom="25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«2-имущество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т А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е недвижим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мущество, предоставленное на вещных прав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8"/>
        <w:gridCol w:w="1654"/>
        <w:gridCol w:w="914"/>
        <w:gridCol w:w="1412"/>
        <w:gridCol w:w="1877"/>
        <w:gridCol w:w="1512"/>
        <w:gridCol w:w="1630"/>
        <w:gridCol w:w="814"/>
        <w:gridCol w:w="1477"/>
      </w:tblGrid>
      <w:tr>
        <w:trPr>
          <w:trHeight w:val="5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недвижимого имущества</w:t>
            </w:r>
          </w:p>
        </w:tc>
        <w:tc>
          <w:tcPr>
            <w:tcW w:w="1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объекта недвижимого имущества (кв.м, м или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>
          <w:trHeight w:val="8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уществления основной деятельности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о временное пользование сторонним организациям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ремонт и (или) реконструкция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>
          <w:trHeight w:val="8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основании договоров арен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основании договоров безвозмездно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без оформления права пользова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связи с аварийным состоянием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93, С. Кули, Кулинский район, Республика Дагест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6 кв. 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4527"/>
        <w:gridCol w:w="4600"/>
      </w:tblGrid>
      <w:tr>
        <w:trPr/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 xml:space="preserve">__Директор __________________________________ </w:t>
            </w:r>
          </w:p>
          <w:p>
            <w:pPr>
              <w:pStyle w:val="Normal"/>
              <w:rPr/>
            </w:pPr>
            <w:r>
              <w:rPr/>
              <w:t>(должность руководителя организации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rPr/>
            </w:pPr>
            <w:r>
              <w:rPr/>
              <w:t>(подпись) М.П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/>
            </w:pPr>
            <w:r>
              <w:rPr/>
              <w:t xml:space="preserve">__Мурачуев А. М.______________ 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«6-имущество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т А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предоставленных (используемых) земельных участков</w:t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4"/>
        <w:gridCol w:w="1756"/>
        <w:gridCol w:w="1470"/>
        <w:gridCol w:w="1561"/>
        <w:gridCol w:w="1561"/>
        <w:gridCol w:w="2070"/>
        <w:gridCol w:w="1874"/>
        <w:gridCol w:w="18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п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(местоположение) земельного участк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(кв. 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в год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 (назначение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сположенных на участке объектов недвиж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93, С. Кули, Кулинский район, Республика Дагес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0 кв. 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28:501:007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, спортзал, котельна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4319"/>
        <w:gridCol w:w="4257"/>
      </w:tblGrid>
      <w:tr>
        <w:trPr/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/>
              <w:t xml:space="preserve">___Директор_________________________________ </w:t>
            </w:r>
          </w:p>
          <w:p>
            <w:pPr>
              <w:pStyle w:val="Normal"/>
              <w:rPr/>
            </w:pPr>
            <w:r>
              <w:rPr/>
              <w:t>(должность руководителя организации)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rPr/>
            </w:pPr>
            <w:r>
              <w:rPr/>
              <w:t>(подпись) М.П.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/>
              <w:t xml:space="preserve">__Мурачуев А. М.____________ 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6. Сведения о состоянии защищенности и функционирования объекта образования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701"/>
        <w:gridCol w:w="1968"/>
        <w:gridCol w:w="389"/>
        <w:gridCol w:w="3362"/>
        <w:gridCol w:w="2505"/>
        <w:gridCol w:w="2013"/>
        <w:gridCol w:w="2014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/Объект недвижимо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дание школ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жарная безопасност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автоматической пожарной сигнализа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системы оповещения о пожар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системы тревожной сигнализа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системы дымоуда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я аварийного освещ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пожарного водоснабж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пропитки огнезащитным составо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путей эвакуа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титеррористическая безопасност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прямой связи с органами МВД Росс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прямой связи с органами ФСБ Росс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кнопки экстренного вызо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телефонного аппара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системы видеонаблюд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утренне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ужне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охра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стное охранное предприят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ведомственная охран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рож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ю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охраняетс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ограждения по всему периметр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лосуточн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ита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пищебло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горячего пита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личие столовой с горячим питание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количество расчетно-посадочных мест для организации горячим питание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буфе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количеств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количество расчетно-посадочных мест для организации горячим питание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ое обеспече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медицинского кабине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вень оснащенно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лицензии на медицинскую деятельность медицинского кабине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женерная инфраструктур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системы холодного водоснабж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системы горячего водоснабж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истемы водоотвед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истемы централизованного отопления (если нет, то указывается вид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аличие благоустроенного туалета, оборудованного в соответствии с СанП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ая инфраструктур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личие спортивного зала  или зала, отвечающего СанПин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личие спортивного зала на условиях договора пользования (аренды), отвечающего СанП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личие спортивного зала, не отвечающего СанПин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личие стадион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личие необорудованного стадион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личие стадиона с современным оборудованием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личие плавательного бассейн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личие оборудованной  спортивной площадки для занятия  легкой атлетикой и  игровыми видами спор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ичие подключени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</w:rPr>
              <w:t>к сети Интернет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Наличие подключения к сети Интернет, доступного обучающимся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дключения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роводное </w:t>
            </w:r>
            <w:r>
              <w:rPr>
                <w:lang w:val="en-US"/>
              </w:rPr>
              <w:t>W</w:t>
            </w:r>
            <w:r>
              <w:rPr/>
              <w:t>1-</w:t>
            </w:r>
            <w:r>
              <w:rPr>
                <w:lang w:val="en-US"/>
              </w:rPr>
              <w:t>F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 МГ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проводное </w:t>
            </w:r>
            <w:r>
              <w:rPr>
                <w:lang w:val="en-US"/>
              </w:rPr>
              <w:t>W</w:t>
            </w:r>
            <w:r>
              <w:rPr/>
              <w:t>1-</w:t>
            </w:r>
            <w:r>
              <w:rPr>
                <w:lang w:val="en-US"/>
              </w:rPr>
              <w:t>F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МГ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Наличие подключения к сети Интернет, доступного руководству и педагогическому составу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дключения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</w:rPr>
              <w:t>Наличие  специализированного  интернет-фильтра,</w:t>
            </w:r>
            <w:r>
              <w:rPr/>
              <w:t xml:space="preserve"> блокирующего доступ к информации, причиняющей вред их здоровью и развитию обучающихс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</w:rPr>
              <w:t>Число классных комнат по проект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</w:rPr>
              <w:t>Число классных комнат</w:t>
            </w:r>
            <w:r>
              <w:rPr/>
              <w:t xml:space="preserve"> </w:t>
            </w:r>
            <w:r>
              <w:rPr>
                <w:b/>
              </w:rPr>
              <w:t>(включая учебные кабинеты и лаборатории),  используемых для образовательного процесс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 кв. 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 актового зала  в отдельном помещен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библиоте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ичие читального зал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ичие  хранилища для </w:t>
            </w:r>
            <w:r>
              <w:rPr/>
              <w:t xml:space="preserve">книг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электронной библиотеки, в т.ч. с доступом в Интерн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</w:rPr>
              <w:t>Наличие автотранспорта для подвоза обучающихся к месту учебы и обратно, соответствующих ГОС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ссажирских ме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</w:rPr>
              <w:t>Число автомобилей для учебных це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715"/>
        <w:gridCol w:w="437"/>
        <w:gridCol w:w="290"/>
        <w:gridCol w:w="436"/>
        <w:gridCol w:w="292"/>
        <w:gridCol w:w="436"/>
        <w:gridCol w:w="581"/>
        <w:gridCol w:w="616"/>
        <w:gridCol w:w="724"/>
        <w:gridCol w:w="578"/>
        <w:gridCol w:w="579"/>
        <w:gridCol w:w="290"/>
        <w:gridCol w:w="866"/>
        <w:gridCol w:w="722"/>
        <w:gridCol w:w="866"/>
        <w:gridCol w:w="764"/>
      </w:tblGrid>
      <w:tr>
        <w:trPr>
          <w:trHeight w:val="2506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Наличие оборудованных  кабинетов</w:t>
            </w:r>
            <w:r>
              <w:rPr/>
              <w:t xml:space="preserve"> (ед.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географии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стории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физики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химии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биологии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математики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ностранного язы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нформатики/</w:t>
            </w:r>
            <w:r>
              <w:rPr>
                <w:i/>
              </w:rPr>
              <w:t>мест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русского языка и литератур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лингафонного кабинета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 xml:space="preserve">начальных классов 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технолог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учебно-производственные мастерск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групп продлен  ного д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дополнительного образова ния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музыки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ind w:left="-10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отдельное помещение без достаточного оборуд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оборудованный всем необходимым специализированный кабинет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orient="landscape" w:w="23811" w:h="16838"/>
          <w:pgMar w:left="1440" w:right="167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Сведения о состоянии доступной среды объекта образова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 с ограниченными возможностями здоровья, обучающихся в образовательной организации: ___0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ие существующей среды для лиц с ограниченными возможностями здоров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аспорту организации в обязательном порядке прилагаются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документы о создании юридическ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учредительные документы юридическ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документы о назначении руководителя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видетельства, выданные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тчет о реализации стратегии развития организации за отчетн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меющихся разрешительных документов (лицензии, разрешения, др.) и копии указа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технического учета на недвижимое имущ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формление прав на недвижимое имущ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средств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осмотра объектов недвижимости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72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тношении каждого представительства заполняется отдельный паспорт по прилагаемой форм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иды деятельности, предусмотренные уставом (с указанием пункта устава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раткая информация о реализации каждого предусмотренного уставом вида деятельности за отчетный период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ог правам оперативного управления, хозяйственного ведени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зависимости от типа объекта недвижимост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тализированная информация приводится в прилагаемой таблице «Расходы на содержание недвижимого имущества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7:23:00Z</dcterms:created>
  <dc:creator>Толстикова</dc:creator>
  <dc:description/>
  <cp:keywords/>
  <dc:language>en-US</dc:language>
  <cp:lastModifiedBy>1</cp:lastModifiedBy>
  <cp:lastPrinted>2017-03-19T09:54:00Z</cp:lastPrinted>
  <dcterms:modified xsi:type="dcterms:W3CDTF">2017-03-19T06:56:00Z</dcterms:modified>
  <cp:revision>92</cp:revision>
  <dc:subject/>
  <dc:title>Приложение к Порядку ведения реестра подведомственных Министерству образования и науки Российской Федерации организаций, утвержденному приказом Министерства образования и науки Российской Федерации                                от «____» _____________ 2</dc:title>
</cp:coreProperties>
</file>